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676"/>
        <w:gridCol w:w="4005"/>
        <w:gridCol w:w="3420"/>
        <w:gridCol w:w="3240"/>
      </w:tblGrid>
      <w:tr>
        <w:trPr>
          <w:trHeight w:val="151" w:hRule="atLeast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měna dispozice – změny příček</w:t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žno měnit veškeré příčky do </w:t>
            </w:r>
          </w:p>
          <w:p>
            <w:pPr>
              <w:pStyle w:val="Normal"/>
              <w:rPr/>
            </w:pPr>
            <w:r>
              <w:rPr/>
              <w:t>tloušťky 150 mm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lkulována dle skutečné výměry </w:t>
            </w:r>
          </w:p>
          <w:p>
            <w:pPr>
              <w:pStyle w:val="Normal"/>
              <w:rPr/>
            </w:pPr>
            <w:r>
              <w:rPr/>
              <w:t>na základě jednotkových cen v </w:t>
            </w:r>
          </w:p>
          <w:p>
            <w:pPr>
              <w:pStyle w:val="Normal"/>
              <w:rPr/>
            </w:pPr>
            <w:r>
              <w:rPr/>
              <w:t>položkovém rozpočtu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ěna povrchů podlah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žno volit různé povrchy podlah </w:t>
            </w:r>
          </w:p>
          <w:p>
            <w:pPr>
              <w:pStyle w:val="Normal"/>
              <w:rPr/>
            </w:pPr>
            <w:r>
              <w:rPr/>
              <w:t xml:space="preserve">v jednotlivých místnostech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př</w:t>
            </w:r>
            <w:r>
              <w:rPr>
                <w:sz w:val="22"/>
              </w:rPr>
              <w:t xml:space="preserve">. keramické dlažby, syntetick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dlahy, koberce, plovoucí podlahy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rkety, dřevěné, palubky, kámen, ostatní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tanovena na základě výběr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onkrétního materiálu , konkrétní </w:t>
            </w:r>
          </w:p>
          <w:p>
            <w:pPr>
              <w:pStyle w:val="Normal"/>
              <w:rPr/>
            </w:pPr>
            <w:r>
              <w:rPr/>
              <w:t>technologie a rozsah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ěna vnitřních omítek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sádrové omítky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)štukové omítky se zrnitostí do 0,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příplatek za 1m2 = 73,-K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příplatek za 1m2 = 8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velmi dobrý estetický dojem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 nerozeznání od sádrokartonu 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ěna fasády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teplená fasáda polystyrenem </w:t>
            </w:r>
          </w:p>
          <w:p>
            <w:pPr>
              <w:pStyle w:val="Normal"/>
              <w:rPr/>
            </w:pPr>
            <w:r>
              <w:rPr/>
              <w:t xml:space="preserve">v tl. 60mm s ušlechtilou </w:t>
            </w:r>
          </w:p>
          <w:p>
            <w:pPr>
              <w:pStyle w:val="Normal"/>
              <w:rPr/>
            </w:pPr>
            <w:r>
              <w:rPr/>
              <w:t>barevnou omítko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dový úzký - 25 000,-Kč</w:t>
            </w:r>
          </w:p>
          <w:p>
            <w:pPr>
              <w:pStyle w:val="Normal"/>
              <w:rPr/>
            </w:pPr>
            <w:r>
              <w:rPr/>
              <w:t>krajový úzký – 45 000,-Kč</w:t>
            </w:r>
          </w:p>
          <w:p>
            <w:pPr>
              <w:pStyle w:val="Normal"/>
              <w:rPr/>
            </w:pPr>
            <w:r>
              <w:rPr/>
              <w:t>krajový široký – 65 000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Změna zárubní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ožkové dřevěné zárubně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vybraného druh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Změna vnitřních dveří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ýhované, z masivního dře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vybraného druh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Změna vnějších dveří - vchodové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ové, bezpečnostní, dřevěné, 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vybraného druhu a řeš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Změna vněj. dveří – výstup na zahradu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ové, bezpečnostní, dřevěné, ocelové,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vybraného druhu a řeš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ěna garážových vrat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zateplení vrat, </w:t>
            </w:r>
          </w:p>
          <w:p>
            <w:pPr>
              <w:pStyle w:val="Normal"/>
              <w:rPr/>
            </w:pPr>
            <w:r>
              <w:rPr/>
              <w:t>b)dálkové ovládání vrat,</w:t>
            </w:r>
          </w:p>
          <w:p>
            <w:pPr>
              <w:pStyle w:val="Normal"/>
              <w:rPr/>
            </w:pPr>
            <w:r>
              <w:rPr/>
              <w:t>c)změna typu vrat  sekční HORMAN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ezateplené</w:t>
            </w:r>
          </w:p>
          <w:p>
            <w:pPr>
              <w:pStyle w:val="Normal"/>
              <w:rPr/>
            </w:pPr>
            <w:r>
              <w:rPr/>
              <w:t xml:space="preserve">d)sekční HÖRMANN + dálkové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ovládání (1x ovladač) </w:t>
            </w:r>
          </w:p>
          <w:p>
            <w:pPr>
              <w:pStyle w:val="Normal"/>
              <w:rPr/>
            </w:pPr>
            <w:r>
              <w:rPr/>
              <w:t>e)ovladač navíc 1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zateplení vrat – 7 200,-Kč</w:t>
            </w:r>
          </w:p>
          <w:p>
            <w:pPr>
              <w:pStyle w:val="Normal"/>
              <w:rPr/>
            </w:pPr>
            <w:r>
              <w:rPr/>
              <w:t>b)dálkové ovládání  – 13 800,-Kč</w:t>
            </w:r>
          </w:p>
          <w:p>
            <w:pPr>
              <w:pStyle w:val="Normal"/>
              <w:rPr/>
            </w:pPr>
            <w:r>
              <w:rPr/>
              <w:t>c)vrata HORMANN–17 200,-K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)HÖRMANN + dálk.ov.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 000,-Kč</w:t>
            </w:r>
          </w:p>
          <w:p>
            <w:pPr>
              <w:pStyle w:val="Normal"/>
              <w:rPr/>
            </w:pPr>
            <w:r>
              <w:rPr/>
              <w:t>e)1ks  1550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zlepšení zateplení garážového prostoru a zamezení promrzání,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b)komfort ovládání, pohodlí, 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ěna oken a balk. dveří</w:t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otvíravé a výklopné okno v OP v přízemí</w:t>
            </w:r>
          </w:p>
          <w:p>
            <w:pPr>
              <w:pStyle w:val="Normal"/>
              <w:rPr/>
            </w:pPr>
            <w:r>
              <w:rPr/>
              <w:t xml:space="preserve">b)snížení koeficientu tepelné prostupnosti z hodnoty 1,9 na hodnotu 1,1 </w:t>
            </w:r>
          </w:p>
          <w:p>
            <w:pPr>
              <w:pStyle w:val="Normal"/>
              <w:rPr/>
            </w:pPr>
            <w:r>
              <w:rPr/>
              <w:t>c)přidání vnitřních mřížek do oken na  stranu směrem do zahrady</w:t>
            </w:r>
          </w:p>
          <w:p>
            <w:pPr>
              <w:pStyle w:val="Normal"/>
              <w:rPr/>
            </w:pPr>
            <w:r>
              <w:rPr/>
              <w:t xml:space="preserve">d)bezpečnostní skla do oken 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720"/>
              <w:rPr/>
            </w:pPr>
            <w:r>
              <w:rPr/>
              <w:t>2 500,- K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)        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) zajištění objektu proti vniknutí  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ěna vnitřních maleb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evné odstíny dle výbě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druhu vybraných odstínů a způsobu zpracová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ěny v elektroinstalaci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rozvody možno přizpůsobit potřebám zákazníka s ohledem na rozmístění nábytku a využívání prostor </w:t>
            </w:r>
          </w:p>
          <w:p>
            <w:pPr>
              <w:pStyle w:val="Normal"/>
              <w:rPr/>
            </w:pPr>
            <w:r>
              <w:rPr/>
              <w:t>b)záměna typů zásuvek a vypínač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le skutečného provede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le vybraných typ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zvučení objektu 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ácí kino, přívody k jednotlivým reproduktorům, rozvody zvuku do jednotlivých místností – vše možno pouze vytrubkovat s možností budoucího natažení kabel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skutečného proved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řešení možných problémů v budoucnu při rozvodu zvuku v lištách k jednotlivým komponentům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Změny v umístění a počtu svítidel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potřeb zákazníka s ohledem na optimalizaci způsobu a umístění zapínání a vypíná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skutečného proved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Změny v rozvodech telefonů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ozvody počítačové sítě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potřeb zákazníka možno vytrubkovat do všech místnost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skutečného provedení</w:t>
            </w:r>
          </w:p>
          <w:p>
            <w:pPr>
              <w:pStyle w:val="Normal"/>
              <w:rPr/>
            </w:pPr>
            <w:r>
              <w:rPr/>
              <w:t>(jedna místnost – 990,-Kč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řešení možných budoucích problémů s rozvodem </w:t>
            </w:r>
          </w:p>
        </w:tc>
      </w:tr>
      <w:tr>
        <w:trPr>
          <w:trHeight w:val="466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Anténní rozvody, satelit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dodávka a montáž rozvodů, antén a satelitu pro 4 televizní zásuvky</w:t>
            </w:r>
          </w:p>
          <w:p>
            <w:pPr>
              <w:pStyle w:val="Normal"/>
              <w:rPr/>
            </w:pPr>
            <w:r>
              <w:rPr/>
              <w:t>b) dodávka a montáž antén a rozvodů pro 4 televizní zásuv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4 600,-Kč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5 900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mplexní řešení bez dalších nároků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EZS – elektronické zabezpečení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pletní zabezpečení domu (zabezpečovací ústředna, expander, aku 12V/7Ah, klávesnice, venkovní siréna, akumulátor sirény, PIR zabezpečovací detektor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500, 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Okenní mříž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lová mříž do oken v suterén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 okno – 1 250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bezpečení oken při větrání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Změny v obkladech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požadavků a návrhů zákazní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standardní složitosti je jednotková cena provedení dána položkovým rozpočtem, jinak individuálně dle náročnost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měny v dlažbách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požadavků a návrhů zákazní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standardní složitosti je jednotková cena provedení dána položkovým rozpočtem, jinak individuálně dle náročnost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Změny v klempířských výrobcích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itanzine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ě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rajový - 28 200,-Kč, středový – 26 900,-Kč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rajový - 43 800,-Kč středový – 42 000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louhá životnost bez nutnosti jakékoliv  údržby, 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Změna schodišťového zábradlí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požadavků a návrhů zákazní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skutečného proved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Změna zařizovacích předmětů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požadavků a návrhů zákazní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skutečného proved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Cirkulace teplé užitkové vody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davný okruh teplé užitkové vody ke všem vývodům včetně oběhového čerpadla a příslušné elektroinstal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900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jištění možnosti okamžitého použití teplé vody bez nutnosti odpouštění </w:t>
            </w:r>
          </w:p>
        </w:tc>
      </w:tr>
      <w:tr>
        <w:trPr>
          <w:trHeight w:val="1671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edokenní rolety okno 1250x15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</w:t>
            </w:r>
            <w:r>
              <w:rPr>
                <w:lang w:val="en-US" w:eastAsia="en-US"/>
              </w:rPr>
              <w:t>1250x12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</w:t>
            </w:r>
            <w:r>
              <w:rPr>
                <w:lang w:val="en-US" w:eastAsia="en-US"/>
              </w:rPr>
              <w:t>1190x23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edokenní rolety okno 1250x1500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                      </w:t>
            </w:r>
            <w:r>
              <w:rPr>
                <w:lang w:val="en-US" w:eastAsia="en-US"/>
              </w:rPr>
              <w:t>1250x1250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</w:t>
            </w:r>
            <w:r>
              <w:rPr>
                <w:lang w:val="en-US" w:eastAsia="en-US"/>
              </w:rPr>
              <w:t>1190X2375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/>
            </w:pPr>
            <w:r>
              <w:rPr/>
              <w:t>FINALM AL  hliníková schránka</w:t>
            </w:r>
          </w:p>
          <w:p>
            <w:pPr>
              <w:pStyle w:val="Normal"/>
              <w:ind w:left="-25" w:hanging="0"/>
              <w:rPr/>
            </w:pPr>
            <w:r>
              <w:rPr/>
              <w:t xml:space="preserve">hliníková lamela 8x37 mm </w:t>
            </w:r>
          </w:p>
          <w:p>
            <w:pPr>
              <w:pStyle w:val="Normal"/>
              <w:ind w:left="-25" w:hanging="0"/>
              <w:rPr/>
            </w:pPr>
            <w:r>
              <w:rPr/>
            </w:r>
          </w:p>
          <w:p>
            <w:pPr>
              <w:pStyle w:val="Normal"/>
              <w:ind w:left="-25" w:hanging="0"/>
              <w:rPr/>
            </w:pPr>
            <w:r>
              <w:rPr/>
              <w:t>ALUBAU hliníkové  zabudované s omítkovatelným box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00 Kč</w:t>
            </w:r>
          </w:p>
          <w:p>
            <w:pPr>
              <w:pStyle w:val="Normal"/>
              <w:rPr/>
            </w:pPr>
            <w:r>
              <w:rPr/>
              <w:t>5 380 Kč</w:t>
            </w:r>
          </w:p>
          <w:p>
            <w:pPr>
              <w:pStyle w:val="Normal"/>
              <w:rPr/>
            </w:pPr>
            <w:r>
              <w:rPr/>
              <w:t>7 840 Kč</w:t>
            </w:r>
          </w:p>
          <w:p>
            <w:pPr>
              <w:pStyle w:val="Normal"/>
              <w:rPr/>
            </w:pPr>
            <w:r>
              <w:rPr/>
              <w:t>7 890 Kč</w:t>
            </w:r>
          </w:p>
          <w:p>
            <w:pPr>
              <w:pStyle w:val="Normal"/>
              <w:rPr/>
            </w:pPr>
            <w:r>
              <w:rPr/>
              <w:t>6 680 Kč</w:t>
            </w:r>
          </w:p>
          <w:p>
            <w:pPr>
              <w:pStyle w:val="Normal"/>
              <w:rPr/>
            </w:pPr>
            <w:r>
              <w:rPr/>
              <w:t>10 350 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FINALM – za zabudovaná okna</w:t>
            </w:r>
          </w:p>
          <w:p>
            <w:pPr>
              <w:pStyle w:val="Normal"/>
              <w:ind w:left="11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  <w:t>ALUBAU – nová okna navýšení na překlady na jeden otvor 1500 Kč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říprava pro obytnou půdu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dy elektro a ústředního vytápění do půdního prosto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890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stranění budoucích vícenákladů a rozsáhlých stavebních úprav při zobytňování půdy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Schodiště na půdu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budování plnohodnotného schodiště na půd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00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stranění budoucích vícenákladů a rozsáhlých stavebních úprav při zobytňování půdy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Obytná půd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tní zobytnění půdního prostoru včetně schodiště s obkladem z protipožárního sádrokartonu, dvěma střešními okny Velux, ústředním vytápěním, rozvody elektro a podlahou s kobercem, vč. shrnovacích dveří v podkrov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ískání dalšího velmi příjemného obytného prostoru o ploše cca 32m2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říprava pro bazén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požadavků a návrhů zákazní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skutečného proved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říprava pro aut. závlahu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požadavků a návrhů zákazní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skutečného proved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Změna vjezdu do garáž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požadavků a návrhů zákazníka (zámková dlažba, …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skutečného proved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Změna vnitřních parapetů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enn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druh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Změna vývodů pro kuchyňskou linku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návrhu kuchyňské lin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skutečného proved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Změna sporáku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lektrický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mbinovan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 500,-Kč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6 500,-Kč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Změna ústředního vytápění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zvětšení výkonu kotle a zvětšení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emu boileru na  160 l (JUNKERS sestava ZE 24-4 MFK + ST 160L + přísluš.)</w:t>
            </w:r>
          </w:p>
          <w:p>
            <w:pPr>
              <w:pStyle w:val="Normal"/>
              <w:rPr/>
            </w:pPr>
            <w:r>
              <w:rPr/>
              <w:t xml:space="preserve">b)samostatný ohřev TUV </w:t>
              <w:br/>
              <w:t>(kotel PLO 11kW, příslušenství, ohřívač JOHN WOOD 150L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13.500,-K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 5.990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Elektrické podlahové vytápění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lahové elektrické rohože ve vybraných místnostech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skutečného proved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ychlé osychání vyhřívaných ploch, příjemný pocit z teplé podlahy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Vířivá van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řivá vana, perlička, ….dle požadavku zákazní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skutečného proved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Krb ? (nutné zesílení strupu)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požadavků a návrhů zákazní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skutečného proveden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utno řešit s ohledem na únosnost stropní konstrukce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Změna vývodů vody před dům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vod vody před dům s možností vypuštění na zim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50,-  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žnost zalévání, mytí auta, … 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Zadní schodiště ( u krajových domů)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 u středových dom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žnost výstupu na zahradu bez nutnosti obcházení domu</w:t>
            </w:r>
          </w:p>
        </w:tc>
      </w:tr>
      <w:tr>
        <w:trPr>
          <w:trHeight w:val="300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/>
              <w:t>Zesílení tep. izol. v podkroví o 5cm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dání tepelné izolace v podkroví o 5c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725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řízení sprchového koutu v kotelně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zděný sprchový kout s obkladem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500,-Kč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ýšená vana v kotelně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chová vana dl. 120cm podezděná do výše cca 90c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900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áčení prádla, čištění a mytí bot atd.- velmi užitečná věc 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suvka 380V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řízení zásuvky 380V v garáž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50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ýšení počtu elektrických obvodů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lektrický obvod vč. jiště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ální vysávání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OTECO  bez  stavebních přípomocí</w:t>
            </w:r>
          </w:p>
          <w:p>
            <w:pPr>
              <w:pStyle w:val="Normal"/>
              <w:rPr/>
            </w:pPr>
            <w:r>
              <w:rPr/>
              <w:t>2. BEAM  bez stavebních přípomocí</w:t>
            </w:r>
          </w:p>
          <w:p>
            <w:pPr>
              <w:pStyle w:val="Normal"/>
              <w:rPr/>
            </w:pPr>
            <w:r>
              <w:rPr/>
              <w:t>3. HUSKY (SOLUVAC) „ – „</w:t>
            </w:r>
          </w:p>
          <w:p>
            <w:pPr>
              <w:pStyle w:val="Normal"/>
              <w:rPr/>
            </w:pPr>
            <w:r>
              <w:rPr/>
              <w:t>4. HUSKY  (PT2711EN) „  -  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00 Kč  stav. příp.cca 3 000Kč</w:t>
            </w:r>
          </w:p>
          <w:p>
            <w:pPr>
              <w:pStyle w:val="Normal"/>
              <w:rPr/>
            </w:pPr>
            <w:r>
              <w:rPr/>
              <w:t>33 000 Kč  stav. příp.cca 3 000Kč</w:t>
            </w:r>
          </w:p>
          <w:p>
            <w:pPr>
              <w:pStyle w:val="Normal"/>
              <w:rPr/>
            </w:pPr>
            <w:r>
              <w:rPr/>
              <w:t>35 000 Kč  stav. příp.cca 3 000Kč</w:t>
            </w:r>
          </w:p>
          <w:p>
            <w:pPr>
              <w:pStyle w:val="Normal"/>
              <w:rPr/>
            </w:pPr>
            <w:r>
              <w:rPr/>
              <w:t>42 000 Kč  stav. příp.cca 3 000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ýfuk ods.vzduchu do místnosti</w:t>
            </w:r>
          </w:p>
          <w:p>
            <w:pPr>
              <w:pStyle w:val="Normal"/>
              <w:rPr/>
            </w:pPr>
            <w:r>
              <w:rPr/>
              <w:t>výfuk ods.vzduchu ven</w:t>
            </w:r>
          </w:p>
          <w:p>
            <w:pPr>
              <w:pStyle w:val="Normal"/>
              <w:rPr/>
            </w:pPr>
            <w:r>
              <w:rPr/>
              <w:t>výfuk ods.vzduchu ven</w:t>
            </w:r>
          </w:p>
          <w:p>
            <w:pPr>
              <w:pStyle w:val="Normal"/>
              <w:rPr/>
            </w:pPr>
            <w:r>
              <w:rPr/>
              <w:t>kombinace suché a mokré sání</w:t>
            </w:r>
          </w:p>
        </w:tc>
      </w:tr>
      <w:tr>
        <w:trPr>
          <w:trHeight w:val="158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prava otvoru pro dveř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ětšení otvor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s 1990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e stožáru nad střechu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 osazení tel.ant.,satelitu, apod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000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7"/>
              <w:jc w:val="center"/>
              <w:rPr/>
            </w:pPr>
            <w:r>
              <w:rPr/>
              <w:t>49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7"/>
              <w:rPr/>
            </w:pPr>
            <w:r>
              <w:rPr/>
              <w:t>Přidání okna do obvodového pláště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7"/>
              <w:rPr/>
            </w:pPr>
            <w:r>
              <w:rPr/>
              <w:t xml:space="preserve">okno 1250x1500mm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7"/>
              <w:rPr/>
            </w:pPr>
            <w:r>
              <w:rPr/>
              <w:t xml:space="preserve"> </w:t>
            </w:r>
            <w:r>
              <w:rPr/>
              <w:t>16.600,-K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9"/>
      <w:gridCol w:w="3676"/>
      <w:gridCol w:w="4005"/>
      <w:gridCol w:w="3420"/>
      <w:gridCol w:w="3240"/>
    </w:tblGrid>
    <w:tr>
      <w:trPr>
        <w:trHeight w:val="524" w:hRule="atLeast"/>
      </w:trPr>
      <w:tc>
        <w:tcPr>
          <w:tcW w:w="6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Poř.</w:t>
          </w:r>
        </w:p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číslo</w:t>
          </w:r>
        </w:p>
      </w:tc>
      <w:tc>
        <w:tcPr>
          <w:tcW w:w="36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Předmět změn</w:t>
          </w:r>
        </w:p>
      </w:tc>
      <w:tc>
        <w:tcPr>
          <w:tcW w:w="400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Možnosti</w:t>
          </w:r>
        </w:p>
      </w:tc>
      <w:tc>
        <w:tcPr>
          <w:tcW w:w="342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Cena ( navýšení )</w:t>
          </w:r>
        </w:p>
      </w:tc>
      <w:tc>
        <w:tcPr>
          <w:tcW w:w="324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Poznámka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0:58:00Z</dcterms:created>
  <dc:creator>Pavel Blaha</dc:creator>
  <dc:description/>
  <dc:language>en-US</dc:language>
  <cp:lastModifiedBy>zenisek</cp:lastModifiedBy>
  <cp:lastPrinted>2003-07-14T18:44:00Z</cp:lastPrinted>
  <dcterms:modified xsi:type="dcterms:W3CDTF">2003-09-04T10:59:00Z</dcterms:modified>
  <cp:revision>3</cp:revision>
  <dc:subject/>
  <dc:title>Po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4681176</vt:r8>
  </property>
  <property fmtid="{D5CDD505-2E9C-101B-9397-08002B2CF9AE}" pid="3" name="_AuthorEmail">
    <vt:lpwstr>blaha@blahasro.cz</vt:lpwstr>
  </property>
  <property fmtid="{D5CDD505-2E9C-101B-9397-08002B2CF9AE}" pid="4" name="_AuthorEmailDisplayName">
    <vt:lpwstr>Blaha Pavel, Ing.</vt:lpwstr>
  </property>
  <property fmtid="{D5CDD505-2E9C-101B-9397-08002B2CF9AE}" pid="5" name="_EmailSubject">
    <vt:lpwstr>Soupis možných změn - Velké Přílepy</vt:lpwstr>
  </property>
  <property fmtid="{D5CDD505-2E9C-101B-9397-08002B2CF9AE}" pid="6" name="_PreviousAdHocReviewCycleID">
    <vt:r8>352159830</vt:r8>
  </property>
</Properties>
</file>